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hd w:fill="FFFFFF" w:val="clear"/>
          <w:lang w:eastAsia="it-IT"/>
        </w:rPr>
      </w:pPr>
      <w:r>
        <w:rPr>
          <w:shd w:fill="FFFFFF" w:val="clear"/>
          <w:lang w:eastAsia="it-IT"/>
        </w:rPr>
        <w:t>Legalità, comunità </w:t>
      </w:r>
      <w:r>
        <w:rPr>
          <w:lang w:eastAsia="it-IT"/>
        </w:rPr>
        <w:t> </w:t>
      </w:r>
      <w:r>
        <w:rPr>
          <w:shd w:fill="FFFFFF" w:val="clear"/>
          <w:lang w:eastAsia="it-IT"/>
        </w:rPr>
        <w:t>e nuovi paradigmi educativi</w:t>
      </w:r>
    </w:p>
    <w:p>
      <w:pPr>
        <w:pStyle w:val="Normal"/>
        <w:rPr/>
      </w:pPr>
      <w:r>
        <w:rPr/>
        <w:t>Cesare Moreno – Maestro di Strada</w:t>
      </w:r>
    </w:p>
    <w:p>
      <w:pPr>
        <w:pStyle w:val="Heading1"/>
        <w:rPr/>
      </w:pPr>
      <w:r>
        <w:rPr/>
        <w:t>Abstract</w:t>
      </w:r>
    </w:p>
    <w:p>
      <w:pPr>
        <w:pStyle w:val="Normal"/>
        <w:rPr/>
      </w:pPr>
      <w:r>
        <w:rPr/>
        <w:t xml:space="preserve">Legalità è prima di ogni cosa un modo di convivenza che definiamo civile in quanto ha al centro relazioni e legami di convivenza.  La legalità ha senso in quanto esiste una comunità che vive secondo quelle regole e che produce convivenza e socialità per tutti i suoi membri.  L’apprendimento è un fatto sociale che si può realizzare in modo profondo solo in una comunità civile capace di sostenere le giovani persone che crescono con una presenza attiva e civile in quanto ricca di legami di reciproco rispetto.  Per recuperare alla vita civile i giovani che sono o si sentono emarginati, che sentono la scuola come estranea, l’unica possibilità è ripristinare il ruolo attivo della comunità nel sostenere i percorsi di conoscenza dei giovani: la Riabilitazione dell’Apprendimento su Base Comunitaria (Ri-ABACO) è un modo di prevenire e combattere la dispersione scolastica e l’emarginazione sociale, ma è anche modo per arginare il disagio esistenziale di quanti soffrono a causa di un sapere scolastico che appare scisso dalle proprie radici emozionali e temono di entrare nei percorsi di conoscenza  in quanto privi delle garanzie metapsichiche offerte da autorità responsabili.  Se è possibile un nuovo paradigma educativo questo deve contenere come fondante la dimensione comunitaria e civile della convivenza scolastica. </w:t>
      </w:r>
    </w:p>
    <w:sdt>
      <w:sdtPr>
        <w:docPartObj>
          <w:docPartGallery w:val="Table of Contents"/>
          <w:docPartUnique w:val="true"/>
        </w:docPartObj>
      </w:sdtPr>
      <w:sdtContent>
        <w:p>
          <w:pPr>
            <w:pStyle w:val="Contents1"/>
            <w:tabs>
              <w:tab w:val="clear" w:pos="708"/>
              <w:tab w:val="right" w:pos="9622" w:leader="dot"/>
            </w:tabs>
            <w:rPr>
              <w:rFonts w:eastAsia="Times New Roman"/>
              <w:b w:val="false"/>
              <w:b w:val="false"/>
              <w:lang w:val="en-US" w:eastAsia="en-US"/>
            </w:rPr>
          </w:pPr>
          <w:r>
            <w:fldChar w:fldCharType="begin"/>
          </w:r>
          <w:r>
            <w:rPr>
              <w:shd w:fill="FFFFFF" w:val="clear"/>
              <w:lang w:val="en-US" w:eastAsia="en-US"/>
            </w:rPr>
            <w:instrText xml:space="preserve"> TOC \o "1-5" \n \p " " </w:instrText>
          </w:r>
          <w:r>
            <w:rPr>
              <w:shd w:fill="FFFFFF" w:val="clear"/>
              <w:lang w:val="en-US" w:eastAsia="en-US"/>
            </w:rPr>
            <w:fldChar w:fldCharType="separate"/>
          </w:r>
          <w:r>
            <w:rPr>
              <w:shd w:fill="FFFFFF" w:val="clear"/>
              <w:lang w:val="en-US" w:eastAsia="en-US"/>
            </w:rPr>
            <w:t>Legalità, comunità </w:t>
          </w:r>
          <w:r>
            <w:rPr>
              <w:lang w:val="en-US" w:eastAsia="en-US"/>
            </w:rPr>
            <w:t> </w:t>
          </w:r>
          <w:r>
            <w:rPr>
              <w:shd w:fill="FFFFFF" w:val="clear"/>
              <w:lang w:val="en-US" w:eastAsia="en-US"/>
            </w:rPr>
            <w:t>e nuovi paradigmi educativi</w:t>
          </w:r>
        </w:p>
        <w:p>
          <w:pPr>
            <w:pStyle w:val="Contents1"/>
            <w:tabs>
              <w:tab w:val="clear" w:pos="708"/>
              <w:tab w:val="right" w:pos="9622" w:leader="dot"/>
            </w:tabs>
            <w:rPr>
              <w:rFonts w:eastAsia="Times New Roman"/>
              <w:b w:val="false"/>
              <w:b w:val="false"/>
              <w:lang w:val="en-US" w:eastAsia="en-US"/>
            </w:rPr>
          </w:pPr>
          <w:r>
            <w:rPr>
              <w:lang w:val="en-US" w:eastAsia="en-US"/>
            </w:rPr>
            <w:t>Abstract</w:t>
          </w:r>
        </w:p>
        <w:p>
          <w:pPr>
            <w:pStyle w:val="Contents2"/>
            <w:tabs>
              <w:tab w:val="clear" w:pos="708"/>
              <w:tab w:val="right" w:pos="9622" w:leader="dot"/>
            </w:tabs>
            <w:rPr>
              <w:rFonts w:eastAsia="Times New Roman"/>
              <w:b w:val="false"/>
              <w:b w:val="false"/>
              <w:sz w:val="24"/>
              <w:szCs w:val="24"/>
              <w:lang w:val="en-US" w:eastAsia="en-US"/>
            </w:rPr>
          </w:pPr>
          <w:r>
            <w:rPr>
              <w:lang w:val="en-US" w:eastAsia="en-US"/>
            </w:rPr>
            <w:t>Legalità ed apprendimento</w:t>
          </w:r>
        </w:p>
        <w:p>
          <w:pPr>
            <w:pStyle w:val="Contents3"/>
            <w:tabs>
              <w:tab w:val="clear" w:pos="708"/>
              <w:tab w:val="right" w:pos="9622" w:leader="dot"/>
            </w:tabs>
            <w:rPr>
              <w:rFonts w:eastAsia="Times New Roman"/>
              <w:sz w:val="24"/>
              <w:szCs w:val="24"/>
              <w:lang w:val="en-US" w:eastAsia="en-US"/>
            </w:rPr>
          </w:pPr>
          <w:r>
            <w:rPr>
              <w:lang w:val="en-US" w:eastAsia="en-US"/>
            </w:rPr>
            <w:t>Come nasce e si rafforza il concetto di legalità?</w:t>
          </w:r>
        </w:p>
        <w:p>
          <w:pPr>
            <w:pStyle w:val="Contents3"/>
            <w:tabs>
              <w:tab w:val="clear" w:pos="708"/>
              <w:tab w:val="right" w:pos="9622" w:leader="dot"/>
            </w:tabs>
            <w:rPr>
              <w:rFonts w:eastAsia="Times New Roman"/>
              <w:sz w:val="24"/>
              <w:szCs w:val="24"/>
              <w:lang w:val="en-US" w:eastAsia="en-US"/>
            </w:rPr>
          </w:pPr>
          <w:r>
            <w:rPr>
              <w:lang w:val="en-US" w:eastAsia="en-US"/>
            </w:rPr>
            <w:t>Il concetto di legalità</w:t>
          </w:r>
        </w:p>
        <w:p>
          <w:pPr>
            <w:pStyle w:val="Contents3"/>
            <w:tabs>
              <w:tab w:val="clear" w:pos="708"/>
              <w:tab w:val="right" w:pos="9622" w:leader="dot"/>
            </w:tabs>
            <w:rPr>
              <w:rFonts w:eastAsia="Times New Roman"/>
              <w:sz w:val="24"/>
              <w:szCs w:val="24"/>
              <w:lang w:val="en-US" w:eastAsia="en-US"/>
            </w:rPr>
          </w:pPr>
          <w:r>
            <w:rPr>
              <w:lang w:val="en-US" w:eastAsia="en-US"/>
            </w:rPr>
            <w:t>Educarsi</w:t>
          </w:r>
        </w:p>
        <w:p>
          <w:pPr>
            <w:pStyle w:val="Contents3"/>
            <w:tabs>
              <w:tab w:val="clear" w:pos="708"/>
              <w:tab w:val="right" w:pos="9622" w:leader="dot"/>
            </w:tabs>
            <w:rPr>
              <w:rFonts w:eastAsia="Times New Roman"/>
              <w:sz w:val="24"/>
              <w:szCs w:val="24"/>
              <w:lang w:val="en-US" w:eastAsia="en-US"/>
            </w:rPr>
          </w:pPr>
          <w:r>
            <w:rPr>
              <w:lang w:val="en-US" w:eastAsia="en-US"/>
            </w:rPr>
            <w:t>Riattivazione dell’apprendimento su base comunitaria</w:t>
          </w:r>
        </w:p>
        <w:p>
          <w:pPr>
            <w:pStyle w:val="Contents3"/>
            <w:tabs>
              <w:tab w:val="clear" w:pos="708"/>
              <w:tab w:val="right" w:pos="9622" w:leader="dot"/>
            </w:tabs>
            <w:rPr>
              <w:rFonts w:eastAsia="Times New Roman"/>
              <w:sz w:val="24"/>
              <w:szCs w:val="24"/>
              <w:lang w:val="en-US" w:eastAsia="en-US"/>
            </w:rPr>
          </w:pPr>
          <w:r>
            <w:rPr>
              <w:lang w:val="en-US" w:eastAsia="en-US"/>
            </w:rPr>
            <w:t>Fuori la voce</w:t>
          </w:r>
        </w:p>
        <w:p>
          <w:pPr>
            <w:pStyle w:val="Contents2"/>
            <w:tabs>
              <w:tab w:val="clear" w:pos="708"/>
              <w:tab w:val="right" w:pos="9622" w:leader="dot"/>
            </w:tabs>
            <w:rPr>
              <w:rFonts w:eastAsia="Times New Roman"/>
              <w:b w:val="false"/>
              <w:b w:val="false"/>
              <w:sz w:val="24"/>
              <w:szCs w:val="24"/>
              <w:lang w:val="en-US" w:eastAsia="en-US"/>
            </w:rPr>
          </w:pPr>
          <w:r>
            <w:rPr>
              <w:lang w:val="en-US" w:eastAsia="en-US"/>
            </w:rPr>
            <w:t>Metodologie Educative Territoriali per l’Inclusione Sociale</w:t>
          </w:r>
        </w:p>
        <w:p>
          <w:pPr>
            <w:pStyle w:val="Contents3"/>
            <w:tabs>
              <w:tab w:val="clear" w:pos="708"/>
              <w:tab w:val="right" w:pos="9622" w:leader="dot"/>
            </w:tabs>
            <w:rPr>
              <w:rFonts w:eastAsia="Times New Roman"/>
              <w:sz w:val="24"/>
              <w:szCs w:val="24"/>
              <w:lang w:val="en-US" w:eastAsia="en-US"/>
            </w:rPr>
          </w:pPr>
          <w:r>
            <w:rPr>
              <w:lang w:val="en-US" w:eastAsia="en-US"/>
            </w:rPr>
            <w:t>Saperi scissi e conoscenze connesse</w:t>
          </w:r>
        </w:p>
        <w:p>
          <w:pPr>
            <w:pStyle w:val="Contents3"/>
            <w:tabs>
              <w:tab w:val="clear" w:pos="708"/>
              <w:tab w:val="right" w:pos="9622" w:leader="dot"/>
            </w:tabs>
            <w:rPr>
              <w:rFonts w:eastAsia="Times New Roman"/>
              <w:sz w:val="24"/>
              <w:szCs w:val="24"/>
              <w:lang w:val="en-US" w:eastAsia="en-US"/>
            </w:rPr>
          </w:pPr>
          <w:r>
            <w:rPr>
              <w:lang w:val="en-US" w:eastAsia="en-US"/>
            </w:rPr>
            <w:t>Erranza ed educazione</w:t>
          </w:r>
        </w:p>
        <w:p>
          <w:pPr>
            <w:pStyle w:val="Contents2"/>
            <w:tabs>
              <w:tab w:val="clear" w:pos="708"/>
              <w:tab w:val="right" w:pos="9622" w:leader="dot"/>
            </w:tabs>
            <w:rPr>
              <w:rFonts w:eastAsia="Times New Roman"/>
              <w:b w:val="false"/>
              <w:b w:val="false"/>
              <w:sz w:val="24"/>
              <w:szCs w:val="24"/>
              <w:lang w:val="en-US" w:eastAsia="en-US"/>
            </w:rPr>
          </w:pPr>
          <w:r>
            <w:rPr>
              <w:lang w:val="en-US" w:eastAsia="en-US"/>
            </w:rPr>
            <w:t>Lavorare nel dubbio</w:t>
          </w:r>
        </w:p>
        <w:p>
          <w:pPr>
            <w:pStyle w:val="Contents3"/>
            <w:tabs>
              <w:tab w:val="clear" w:pos="708"/>
              <w:tab w:val="right" w:pos="9622" w:leader="dot"/>
            </w:tabs>
            <w:rPr>
              <w:rFonts w:eastAsia="Times New Roman"/>
              <w:sz w:val="24"/>
              <w:szCs w:val="24"/>
              <w:lang w:val="en-US" w:eastAsia="en-US"/>
            </w:rPr>
          </w:pPr>
          <w:r>
            <w:rPr>
              <w:lang w:val="en-US" w:eastAsia="en-US"/>
            </w:rPr>
            <w:t>Sé possibili e desiderio.</w:t>
          </w:r>
        </w:p>
        <w:p>
          <w:pPr>
            <w:pStyle w:val="Contents3"/>
            <w:tabs>
              <w:tab w:val="clear" w:pos="708"/>
              <w:tab w:val="right" w:pos="9622" w:leader="dot"/>
            </w:tabs>
            <w:rPr>
              <w:rFonts w:eastAsia="Times New Roman"/>
              <w:sz w:val="24"/>
              <w:szCs w:val="24"/>
              <w:lang w:val="en-US" w:eastAsia="en-US"/>
            </w:rPr>
          </w:pPr>
          <w:r>
            <w:rPr>
              <w:lang w:val="en-US" w:eastAsia="en-US"/>
            </w:rPr>
            <w:t>Funzioni materna e paterna.</w:t>
          </w:r>
        </w:p>
        <w:p>
          <w:pPr>
            <w:pStyle w:val="Contents3"/>
            <w:tabs>
              <w:tab w:val="clear" w:pos="708"/>
              <w:tab w:val="right" w:pos="9622" w:leader="dot"/>
            </w:tabs>
            <w:rPr>
              <w:rFonts w:eastAsia="Times New Roman"/>
              <w:sz w:val="24"/>
              <w:szCs w:val="24"/>
              <w:lang w:val="en-US" w:eastAsia="en-US"/>
            </w:rPr>
          </w:pPr>
          <w:r>
            <w:rPr>
              <w:lang w:val="en-US" w:eastAsia="en-US"/>
            </w:rPr>
            <w:t>Crisi e verifiche.</w:t>
          </w:r>
        </w:p>
        <w:p>
          <w:pPr>
            <w:pStyle w:val="Contents3"/>
            <w:tabs>
              <w:tab w:val="clear" w:pos="708"/>
              <w:tab w:val="right" w:pos="9622" w:leader="dot"/>
            </w:tabs>
            <w:rPr>
              <w:rFonts w:eastAsia="Times New Roman"/>
              <w:sz w:val="24"/>
              <w:szCs w:val="24"/>
              <w:lang w:val="en-US" w:eastAsia="en-US"/>
            </w:rPr>
          </w:pPr>
          <w:r>
            <w:rPr>
              <w:lang w:val="en-US" w:eastAsia="en-US"/>
            </w:rPr>
            <w:t>Un nuovo paradigma educativo?</w:t>
          </w:r>
          <w:r>
            <w:rPr>
              <w:lang w:val="en-US" w:eastAsia="en-US"/>
            </w:rPr>
            <w:fldChar w:fldCharType="end"/>
          </w:r>
        </w:p>
      </w:sdtContent>
    </w:sdt>
    <w:p>
      <w:pPr>
        <w:pStyle w:val="Heading2"/>
        <w:rPr/>
      </w:pPr>
      <w:r>
        <w:rPr/>
        <w:t>Legalità ed apprendimento</w:t>
      </w:r>
    </w:p>
    <w:p>
      <w:pPr>
        <w:pStyle w:val="Heading3"/>
        <w:rPr/>
      </w:pPr>
      <w:r>
        <w:rPr/>
        <w:t>Come nasce e si rafforza il concetto di legalità?</w:t>
      </w:r>
    </w:p>
    <w:p>
      <w:pPr>
        <w:pStyle w:val="Normal"/>
        <w:rPr/>
      </w:pPr>
      <w:r>
        <w:rPr/>
        <w:t xml:space="preserve">Se  andiamo alle radici storiche delle leggi, al modo in cui in origine esse si sono stabilite, troviamo due processi di cui resta traccia nei termini jus e lex. Lo jus è il giuramento sacro, e la comunità che è testimone e garante del giuramento viene in certo modo istituita da quel giuramento. La violazione del giuramento viene percepito come crollo dei vincoli comunitari. Lex – calco del greco “lego” che significa dire – è il pubblico enunciato della norma a cittadini che non sapevano leggere e che non avevano mezzi di comunicazione di massa.  Dunque ci sono due ingredienti essenziali: l’esistenza di vincoli comunitari e la pubblica enunciazione, ossia un processo di condivisione della norma. </w:t>
      </w:r>
    </w:p>
    <w:p>
      <w:pPr>
        <w:pStyle w:val="Normal"/>
        <w:rPr/>
      </w:pPr>
      <w:r>
        <w:rPr/>
        <w:t>Quando ci sono diecimila leggi è evidente che tutto questo non è possibile, tuttavia sulle questioni base è essenziale rifondare la legalità nel modo antico. Mi riferisco innanzi tutto al divieto di uccidere e più in generale al divieto di usare la violenza per affermare se stessi. Se il divieto di uccidere e di fare violenza si estende ad una dimensione ecologica, che considera la biosfera terra come organismo vivente complesso che non va violentato, ne vengono infinite conseguenze ed un criterio per attenersi alla legge anche quando non la conosciamo, anche quando una questione non sia stata regolamentata.</w:t>
      </w:r>
    </w:p>
    <w:p>
      <w:pPr>
        <w:pStyle w:val="Normal"/>
        <w:rPr/>
      </w:pPr>
      <w:r>
        <w:rPr/>
        <w:t>Sulla questione della violenza occorre fermarsi perché ci sono equivoci potenti specie in pedagogia. Mi riferisco al fatto se l’uomo sia intrinsecamente buono e si corrompa poi o viceversa se sia intrinsecamente aggressivo e che sia solo l’educazione a sviluppare pienamente le capacità sociali  che allo stesso titolo fanno parte della natura umana.</w:t>
      </w:r>
    </w:p>
    <w:p>
      <w:pPr>
        <w:pStyle w:val="Normal"/>
        <w:rPr/>
      </w:pPr>
      <w:r>
        <w:rPr/>
        <w:t xml:space="preserve">Aggressività e violenza da una lato, socialità e ragione dall’altro fanno parte a pari titolo della natura umana, ed entrambe assumono un ruolo dominante solo se sono coltivate. L’attenzione allo sviluppo integrale  della persona non consiste nel coltivare la bontà contro la cattiveria,  ma consiste nel sapere che siamo impastati di entrambe le materie e che occorre conoscere le nostre parti aggressive se vogliamo assumere contegni civili.  Viceversa sappiamo bene che coltivare solo le parti aggressive dell’uomo è come accumulare materia esplosiva che prima o poi si rivolgerà contro gli altri. L’osservazione etologica dimostra che nelle specie di predatori esistono complessi rituali di pacificazione e di cura della socialità che hanno proprio la funzione di ‘rinfoderare gli artigli’ quando si è tra i congeneri. Violenza e socialità sono in un certo senso interdipendenti. </w:t>
      </w:r>
    </w:p>
    <w:p>
      <w:pPr>
        <w:pStyle w:val="Normal"/>
        <w:rPr/>
      </w:pPr>
      <w:r>
        <w:rPr/>
        <w:t>Sembra molto più facile dare libero corso alla violenza, all’espressione immediata delle emozioni primigenie che ci spingono alla sopraffazione per motivi di difesa e di sopravvivenza; ma altrettanto facile può essere  lo sviluppo della socialità se l’attitudine alla solidarietà e allo stabilire relazioni e collaborazioni viene lasciata crescere.  Chi ha vissuto relazioni sociali positive, chi ha in orrore l’uccidere e la violenza sul simile, se deve essere indotto a usare la violenza – come accade ai soldati in guerra – ha necessità di uno specifico addestramento per superare l’orrore dell’uccidere e, nonostante questo, i traumi psichici da guerra tra i  militari sono all’ordine del giorno. Persino i criminali devono in qualche modo anestetizzarsi rispetto alla violenza o facendo uso di sostanze, o entrando in rappresentazioni paranoiche dell’avversario. Questo problema è ben rappresentato nella favola del lupo e dell’agnello: perché mai il lupo non mangia senza indugi l’agnello? Perché tra gli umani, anche il peggiore dei criminali sente il bisogno di legittimazione ancorché questa sia falsa (l’acqua che scorre all’insù) o paranoicamente persecutoria (tuo padre parla male di me).</w:t>
      </w:r>
    </w:p>
    <w:p>
      <w:pPr>
        <w:pStyle w:val="Normal"/>
        <w:rPr/>
      </w:pPr>
      <w:r>
        <w:rPr>
          <w:rFonts w:cs="Cambria"/>
        </w:rPr>
        <w:t xml:space="preserve"> </w:t>
      </w:r>
      <w:r>
        <w:rPr/>
        <w:t xml:space="preserve">L’assenza di attività sociative, ossia di coltivazione attiva dello sviluppo di attitudini sociali,  è il più potente produttore di violenza, perché lascia l’individuo solo rispetto alle sue pulsioni.  Molte attività spontaneamente sociative che si sviluppavano nelle  famiglie numerose, nelle relazioni di vicinato, nei luoghi sociali per ragazzi, oggi non esistono più. La scuola non è deputata a questo e non può surrogare all’assenza di esperienze con una superfetazione dei concetti, e delle prediche sul dover essere. </w:t>
      </w:r>
    </w:p>
    <w:p>
      <w:pPr>
        <w:pStyle w:val="Normal"/>
        <w:rPr/>
      </w:pPr>
      <w:r>
        <w:rPr/>
        <w:t xml:space="preserve">Le società antiche hanno a lungo conservato importanti rituali per esorcizzare  la violenza, per fare in modo che la società fosse sanata dalle tendenze alla violenza di tutti contro tutti, cioè prima delle leggi era necessario un rito fondativo della comunità che espungesse la violenza. I riti religiosi cristiani ripetono in forma simbolica il sacrificio dell’innocente e dovrebbero essere atti a ricostruire continuamente le basi della convivenza. Sappiamo che non possiamo affidarci solo a questo perché la storia si è incaricata di rendere in larga parte inefficaci e vuoti questi rituali. </w:t>
      </w:r>
    </w:p>
    <w:p>
      <w:pPr>
        <w:pStyle w:val="Normal"/>
        <w:rPr/>
      </w:pPr>
      <w:r>
        <w:rPr/>
        <w:t xml:space="preserve">Il principale antagonista della violenza sono quindi i rituali di socializzazione, le occasioni di convivenza comunitaria, di scambio reciproco di significati tra le persone. </w:t>
      </w:r>
    </w:p>
    <w:p>
      <w:pPr>
        <w:pStyle w:val="Normal"/>
        <w:rPr/>
      </w:pPr>
      <w:r>
        <w:rPr/>
        <w:t>Sappiamo che tra le specie animali aggressive  esistono rituali di pacificazione che inibiscono la violenza tra congeneri e la forza di questi rituali è tale che se i cuccioli di specie aggressive convivono con specie abitualmente loro prede finiscono per considerare questi fratelli - adottivi - e come tali non mangiabili.  Dunque senza lezioni di legalità il lupo può convivere con l’agnello se è stato educato da giovane alla convivenza.</w:t>
      </w:r>
    </w:p>
    <w:p>
      <w:pPr>
        <w:pStyle w:val="Heading3"/>
        <w:rPr/>
      </w:pPr>
      <w:r>
        <w:rPr/>
        <w:t>Il concetto di legalità</w:t>
      </w:r>
    </w:p>
    <w:p>
      <w:pPr>
        <w:pStyle w:val="Normal"/>
        <w:rPr/>
      </w:pPr>
      <w:r>
        <w:rPr/>
        <w:t>Vorrei ora fermarmi sulla differenza tra legalità e concetto di legalità.  Il concetto di legalità Forse è solo un modo di dire, sinonimo di legalità tout court, ma ritengo essenziale  ribadire che i concetti non nascono nelle menti ma nelle pratiche, il compito della mente è distillare il puro concetto, privo di connotazioni ed affezioni personali affinché questo aiuti a conservare  i risultati dell’esperienza e lo sviluppo di ulteriori pratiche. Troppo spesso nella nostra scuola e nel nostro sistema di pensiero dimentichiamo che la generazione di concetti a mezzo di concetti è una potente scorciatoia  che non può disconoscere la paternità della pratica e che ha il dovere di ritornare alla pratica. Il concetto senza le pratiche che lo legittimano è un puro suono della voce e come tale privo di significato ed efficacia.</w:t>
      </w:r>
    </w:p>
    <w:p>
      <w:pPr>
        <w:pStyle w:val="Normal"/>
        <w:rPr/>
      </w:pPr>
      <w:r>
        <w:rPr/>
        <w:t xml:space="preserve">Il concetto di legalità dunque – con voluto ossimoro - si rafforza attraverso le pratiche di convivenza, attraverso lo sviluppo di relazioni di comunità e di reciprocità. La scuola ereditata dal ‘secolo di ferro’  e dalle guerre di religione di quattro secoli fa proibisce informalmente e formalmente i rapporti orizzontali – vieta di parlare col vicino di banco, vieta la cooperazione, il lavoro di gruppo. Oggi si aggiunge che il lavoro di gruppo - che non è l’esame o il voto di gruppo - viene stigmatizzato come portato del vituperato 68. In questa scuola dove  non esistono momenti comunitari codificati, le pratiche comunitarie sono a-legali e  tendenzialmente illegali, sarà difficile lo sviluppo di un concetto diffuso ed universale di legalità. Nè possiamo considerare educazione alla legalità il fatto che una parte della società avochi - legittimamente - a sé la qualifica di legale soprattutto per la sua capacità di tenere a distanza la società illegale piuttosto che per la sua capacità di inclusione sociale. Il primo compito di una pratica di legalità è stabilire rapporti di scambio con la società illegale mostrando la capacità di inclusione piuttosto che di esclusione. La distinzione rigorosa, rigida ed intransigente tra ciò che è legale e ciò che non lo è, deve portare da un lato alla rigorosa repressione del crimine e dall’altro allo sviluppo di attività di inclusione nei confronti del criminale punito. </w:t>
      </w:r>
    </w:p>
    <w:p>
      <w:pPr>
        <w:pStyle w:val="Normal"/>
        <w:rPr/>
      </w:pPr>
      <w:r>
        <w:rPr/>
        <w:t>E necessario riprender a questo punto anche il ruolo delle emozioni  nello sviluppo o meno di pratiche di sopraffazione e di violenza.</w:t>
      </w:r>
    </w:p>
    <w:p>
      <w:pPr>
        <w:pStyle w:val="Normal"/>
        <w:rPr/>
      </w:pPr>
      <w:r>
        <w:rPr/>
        <w:t xml:space="preserve">La violenza prima di essere organizzata è espressione immediata di emozioni elementari, “agiti” dicono gli psicologi, qualcosa che si impadronisce del soggetto che quindi compie una azione al di fuori di una elaborazione consapevole, in altre parole un ritorno di quella parte della nostra animalità che ci caratterizza come predatori aggressivi. Una ragione che non abbia fatto i conti con l’intimità irrazionale dell’uomo è un abito di cerimonia al di sotto del quale resta la scimmia nuda con sguardo da predatore e canini da carnivoro.  Dunque noi Maestri di Strada ed insieme a noi molti che conducono esperienze nei ghetti urbani, diciamo con uno slogan che l’antidoto alla violenza è la grammatica, la capacità di dire ed esprimere con la parola ciò che in noi si agita. Lo spazio della parola è anche lo spazio del pensiero, lo spazio per elaborare le proprie pulsioni. Una grammatica che non sia sovrapposta all’essere ma che riesca a dialogare con l’essere, che aiuti i giovani a dipanare la massa di emozioni travolgenti.  La buona istruzione sviluppata in questo modo è realmente altamente educativa e diventa anche un modo di educare alle buone relazioni e quindi alla legalità. Le persone senza parole sono le persone più inclini alla violenza, più inclini ad esprimere rabbia e frustrazione attraverso agiti distruttivi. Quando si incontra un violento molto più che le sue condizioni sociali andrebbero interrogati i suoi educatori. Oggi fortunatamente abbiamo una prova eclatante: abbiamo una classe politica dominante intrinsecamente violenta nel linguaggio e nelle pratiche e certamente questa attitudine non deriva da condizioni sociali degradate ma da condizioni psichiche degradate, e da una cultura ridotta a poche parole governate da una sintassi poverissima. </w:t>
      </w:r>
    </w:p>
    <w:p>
      <w:pPr>
        <w:pStyle w:val="Heading3"/>
        <w:rPr/>
      </w:pPr>
      <w:r>
        <w:rPr/>
        <w:t>Educarsi</w:t>
      </w:r>
    </w:p>
    <w:p>
      <w:pPr>
        <w:pStyle w:val="Normal"/>
        <w:rPr/>
      </w:pPr>
      <w:r>
        <w:rPr/>
        <w:t xml:space="preserve">Educazione significa tirarsi fuori e uso di proposito la forma riflessiva perché per definizione l’educare riguarda l’attività del soggetto rispetto a se stesso. Possiamo anche chiamare l’educarsi come l’attività di uscire fuori dalle cornici preesistenti. Basterebbe questo per includere una serie infinita di </w:t>
      </w:r>
      <w:r>
        <w:rPr>
          <w:i/>
        </w:rPr>
        <w:t>educazioni</w:t>
      </w:r>
      <w:r>
        <w:rPr/>
        <w:t>: l’educazione allo sviluppo, alla pace, all’intercultura, alla convivenza, al rispetto del genere etc…</w:t>
      </w:r>
    </w:p>
    <w:p>
      <w:pPr>
        <w:pStyle w:val="Normal"/>
        <w:rPr/>
      </w:pPr>
      <w:r>
        <w:rPr/>
        <w:t>Se consideriamo che una delle definizioni di educazione allo sviluppo riguarda la promozione di sensibilità verso la cooperazione internazionale con il sud del mondo vediamo subito che anche in questo caso l’educazione riguarda innanzi tutto la crescita di sé, la maturazione di una capacità di vedere se stessi in un processo globale di interazioni vicine e lontane. L’individuo non è negazione o opposizione al gruppo e alle comunità (da quella vicina alla più vasta comunità globale), l’individuo  è invece l’espressione più alta della relazionalità: la capacità di essere se stessi in quanto collegati e sostenuti da una rete ricca di legami. E questi legami sono tanto più ricchi quanto più cresce la capacità della persona di raffigurarsi l’altro.</w:t>
      </w:r>
    </w:p>
    <w:p>
      <w:pPr>
        <w:pStyle w:val="Normal"/>
        <w:rPr/>
      </w:pPr>
      <w:r>
        <w:rPr/>
        <w:t>La capacità di sviluppare relazioni si collega al possesso di competenze chiave che mi consentono di gettare lo sguardo molto oltre i limiti del visibile.  E’ necessario che io sia capace di raffigurarmi l’altro e di conoscerlo e considerare il suo punto di vista prima ancora di incontrarlo. Dunque è necessario uno spazio nel pensiero, una possibilità di manovra all’interno della mente che consenta l’ingresso e l’accomodamento – addomesticamento  - di pensieri nuovi. Questo è educazione: uscire fuori dalle cornici esistenti che è la stessa cosa che accogliere nuovi pensieri; però significa anche uscire fuori da se stessi e dal quadro di sicurezze esistenti.</w:t>
      </w:r>
    </w:p>
    <w:p>
      <w:pPr>
        <w:pStyle w:val="Normal"/>
        <w:rPr/>
      </w:pPr>
      <w:r>
        <w:rPr/>
        <w:t>L’educazione porta con sé una dimensione di rischio e di pericolo perché richiede sistematicamente di abbandonare posizioni sicure e consolidate. E’ quindi indispensabile che accanto alla persona che cresce ci sia qualcuno che rassicuri, che indichi cammini sicuri, è indispensabile che esista una relazione di fiducia negli altri, o almeno in alcune figure di riferimento.</w:t>
      </w:r>
    </w:p>
    <w:p>
      <w:pPr>
        <w:pStyle w:val="Normal"/>
        <w:rPr/>
      </w:pPr>
      <w:r>
        <w:rPr/>
        <w:t>Lo spazio per pensieri nuovi deriva dalla possibilità di sentirsi protetti da persone che sono già cresciute, che consideriamo abitanti di zone sicure. E qui in un certo senso si chiude un cerchio, perché uscire fuori dalle cornici è possibile avendo fiducia nell’altro, ma per avere fiducia nell’altro ho bisogno di uscire da me e questo mi spaventa.</w:t>
      </w:r>
    </w:p>
    <w:p>
      <w:pPr>
        <w:pStyle w:val="Normal"/>
        <w:rPr/>
      </w:pPr>
      <w:r>
        <w:rPr/>
        <w:t>Come stabilire una comunicazione, qualcosa di comune, prima ancora di potersi conoscere e parlare?</w:t>
      </w:r>
    </w:p>
    <w:p>
      <w:pPr>
        <w:pStyle w:val="Normal"/>
        <w:rPr/>
      </w:pPr>
      <w:r>
        <w:rPr/>
        <w:t xml:space="preserve">Per quanto possa apparire stravagante, la prima risorsa comunicativa di cui disponiamo è l’espressione del dolore.  Esprimere uno stato doloroso comunica immediatamente all’altro una richiesta di collaborazione alla quale siamo naturalmente sensibili per immediata e irriflessa identificazione. Ogni altro comportamento umano - costruttivo, fattivo, benefico -  è figlio diretto o indiretto della aggressività e come tale condannato a infrangersi contro le barriere difensive altrui.  Il dolore, la posizione depressa di chi sente bisogno di aiuto, è anche la posizione dell’accogliere pensieri nuovi, nuove raffigurazioni dell’altro.  </w:t>
      </w:r>
    </w:p>
    <w:p>
      <w:pPr>
        <w:pStyle w:val="Normal"/>
        <w:rPr/>
      </w:pPr>
      <w:r>
        <w:rPr/>
        <w:t>Dunque l’espansione del sé, la capacità di considerarsi abitanti del mondo coincide con la possibilità di vedere accolti i miei timori e i miei dubbi circa la possibilità di inoltrarmi nel mondo. L’educazione allo sviluppo dipende strettamente dalla crescita di sé. E viceversa una assenza di sensibilità al respiro del mondo, alla sua buona salute fisica, al benessere dei suoi abitanti è l’indicatore di una speculare sofferenza nella persona.</w:t>
      </w:r>
    </w:p>
    <w:p>
      <w:pPr>
        <w:pStyle w:val="Normal"/>
        <w:rPr/>
      </w:pPr>
      <w:r>
        <w:rPr/>
        <w:t>Questa visione consente di stabilire una stretta connessione tra ‘periferie’ del mondo, periferie del sociale, periferie dell’animo.  Ci sono zone di esclusione e di interdetto dove non desideriamo trovarci o recarci, sono le zone della sofferenza senza speranza, quelle in cui ci si perde come uomini.  Gran parte del ‘disagio della civiltà’ deriva dal tentativo di tenere fuori della nostra identità ciò che sfugge ad una razionalità lineare: emozioni e sentimenti che agiscono - e ci agiscono - a nostra insaputa e fuori controllo; e teniamo fuori e distanti da noi le zone della città – periferie e ghetti – dove pensiamo che le emozioni elementari la fanno da padroni, e le zone del mondo che sono in preda alle emozioni causate dalla insoddisfazione dei bisogni più elementari.</w:t>
      </w:r>
    </w:p>
    <w:p>
      <w:pPr>
        <w:pStyle w:val="Normal"/>
        <w:rPr/>
      </w:pPr>
      <w:r>
        <w:rPr/>
        <w:t xml:space="preserve">Ciò che ci spaventa della povertà, della fame, della esclusione sociale sono le emozioni incontrollate che possono scatenare che sono le stesse che noi a mala pena controlliamo.  Tutti gli adolescenti che scoprono in se stessi pulsioni sconosciute e ne sono spaventati, sono i più radicali a confondersi o a tenersi compulsivamente lontano dall’orrore che immaginano governi queste zone del sociale e del mondo.  Gli adolescenti che vivono fisicamente immersi  nelle zone di esclusione e di degrado possono far coincidere la loro voglia di educarsi – di tirarsi fuori dalle cornici esistenti – con un rabbia e un odio violento verso coloro che personificano le pulsioni elementari; o viceversa possono acquietarsi immedesimandosi nel  degrado. </w:t>
      </w:r>
    </w:p>
    <w:p>
      <w:pPr>
        <w:pStyle w:val="Normal"/>
        <w:rPr/>
      </w:pPr>
      <w:r>
        <w:rPr/>
        <w:t>E’ molto difficile quindi riconoscere in un adolescente aggressivo – oppure depresso e  chiuso in una sorda opposizione al mondo – una volontà di cambiamento, una spinta ad identificarsi con quelli che condividono – in ogni angolo del mondo e in ogni angolo delle coscienze – la sua sofferta realtà.  Una persona  troppo preoccupata del proprio dolore, troppo invasa dalla rabbia non ha spazio per accogliere altro ed altri.</w:t>
      </w:r>
    </w:p>
    <w:p>
      <w:pPr>
        <w:pStyle w:val="Normal"/>
        <w:rPr/>
      </w:pPr>
      <w:r>
        <w:rPr/>
        <w:t>Il nostro lavoro di ‘maestri di strada’ consiste allora proprio in questo, riuscire a stabilire una relazione e quindi uno spazio di pensiero per elaborare il proprio dolore e quindi per potersi aprire in quello stesso momento alla comunicazione con l’altro.</w:t>
      </w:r>
    </w:p>
    <w:p>
      <w:pPr>
        <w:pStyle w:val="Normal"/>
        <w:rPr/>
      </w:pPr>
      <w:r>
        <w:rPr/>
        <w:t xml:space="preserve">In questo senso noi facciamo in modo esplicito ‘educazione allo sviluppo’  ossia cerchiamo di stabilire una sistematica corrispondenza tra la crescita di sé e la crescita delle relazioni, tra crescita delle conoscenze e crescita della capacità di sentire il respiro del mondo. </w:t>
      </w:r>
    </w:p>
    <w:p>
      <w:pPr>
        <w:pStyle w:val="Normal"/>
        <w:rPr/>
      </w:pPr>
      <w:r>
        <w:rPr/>
        <w:t xml:space="preserve">Concretamente questo significa compiere un percorso di cittadinanza che non è educazione alla cittadinanza ma pratica della cittadinanza: insieme di occasioni conoscitive e pratiche in cui si realizza  - qui ed ora - l’essere cittadino.  L’educazione infatti non è - e non può essere - una disciplina scolastica, ma è una attività praticando la quale essa stessa diventa immediato apprendimento, mutamento nei comportamenti. </w:t>
      </w:r>
    </w:p>
    <w:p>
      <w:pPr>
        <w:pStyle w:val="Normal"/>
        <w:rPr/>
      </w:pPr>
      <w:r>
        <w:rPr/>
        <w:t xml:space="preserve">La cittadinanza è un laboratorio e non una lezione, sono tutte le occasioni in cui si prende in mano il proprio destino, si attua una ‘sorveglianza’ sui propri comportamenti e sul proprio pensiero.  Partecipare a un  “circle time” dove si discute delle relazioni ed dei comportamenti reciproci tra allievi, una pratica apparentemente autocentrata è in realtà la prima delle pratiche di cittadinanza, quella in cui la capacità di pensiero e di parola si confronta con l’esistenza  di altre persone. Bisogna aver realizzato questa pratica, aver visto quanta resistenza e difficoltà hanno i giovani ad entrarci per capire invece quanto essa sia importante in un processo di appropriazione di sè e delle relazioni con il mondo. Ci sono giovani che non riescono neppure a partecipare ad una simile elementare pratica e dobbiamo considerarli seriamente malati, non certo di una malattia organica o psichica, ma certamente di una grave patologia della socievolezza che non porta niente di buono né a loro né alla comunità in cui vivono. </w:t>
      </w:r>
    </w:p>
    <w:p>
      <w:pPr>
        <w:pStyle w:val="Normal"/>
        <w:rPr/>
      </w:pPr>
      <w:r>
        <w:rPr/>
        <w:t xml:space="preserve">Da questo punto elementare ed immediato si dipartono i sentieri della cittadinanza: i giovani sono chiamati a partecipare alla progettazione del proprio percorso attraverso ‘focus group’ e momenti di assemblea; sono chiamati ogni giorno ad autovalutare la propria presenza, sono chiamati sistematicamente a provare a se stessi di cosa sono capaci.  Infine sono sistematicamente impegnati in attività di comunicazione sociale (mostre, incontri, manifestazioni etc..) sono chiamati ad incontrare gli altri (incontri con giovani che sono impegnati nel volontariato sociale, incontri con comunità altre ospiti della città …); sono chiamati a conoscere le istituzioni incontrandole nella città  e nei luoghi propri; sono chiamati ad assumere responsabilità attraverso pratiche di educazione alla pari. E tanto altro che trasforma gli apprendimenti di tipo scolastico in competenze professionali e sociali da spendere nella vita quotidiana, nella cittadinanza attiva, nell’esercizio di professioni. </w:t>
      </w:r>
    </w:p>
    <w:p>
      <w:pPr>
        <w:pStyle w:val="Heading3"/>
        <w:rPr/>
      </w:pPr>
      <w:r>
        <w:rPr/>
        <w:t>Riattivazione dell’apprendimento su base comunitaria</w:t>
      </w:r>
    </w:p>
    <w:p>
      <w:pPr>
        <w:pStyle w:val="Normal"/>
        <w:rPr/>
      </w:pPr>
      <w:r>
        <w:rPr/>
        <w:t xml:space="preserve">Alla base dei processi di recupero c’è necessariamente una comunità legale, ossia un gruppo umano solidale ricco di reciproci legami. Nel recupero basato sulla comunità genitori attivi, cittadino responsabili per l’educazione, cittadini con competenze professionali specifiche vengono abilitati a sostenere i processi si apprendimento dei giovani trasferendo loro competenze accessorie riguardanti il sostegno alla persona, la didattica attiva e laboratoriale.   attiva dei genitori e dei cittadini portatori di competenze è considerato un elemento di qualità indispensabile a sostenere la crescita dei giovani. Lo sviluppo di competenze pratiche, lavorative e cooperative qualifica le conoscenze concettuali-astratte dei giovani;  le pratiche di cooperazione e di dialogo culturale  sono la base per uno sviluppo della persona individualmente forte perché socialmente attiva. </w:t>
      </w:r>
    </w:p>
    <w:p>
      <w:pPr>
        <w:pStyle w:val="Normal"/>
        <w:rPr>
          <w:sz w:val="8"/>
          <w:szCs w:val="8"/>
        </w:rPr>
      </w:pPr>
      <w:r>
        <w:rPr>
          <w:sz w:val="8"/>
          <w:szCs w:val="8"/>
        </w:rPr>
      </w:r>
    </w:p>
    <w:p>
      <w:pPr>
        <w:pStyle w:val="Normal"/>
        <w:rPr/>
      </w:pPr>
      <w:r>
        <w:rPr/>
        <w:t>Lo sviluppo di una simile ‘scuola di comunità’  è strettamente collegato ad una “comunità professionale che apprende” ossia ad un modo di esercizio delle professioni educative che mette al centro una pratica riflessiva di gruppo. Questa consente un apprendimento continuo dall’esperienza e quindi un apprendimento continuo dalle relazioni che un gruppo educativo stabilisce con il contesto.  In tal modo un gruppo educativo si pone nel territorio come  un agente di sviluppo umano in grado di generare nuovi modi di convivenza, nuova cittadinanza e elementi di economia civile.</w:t>
      </w:r>
    </w:p>
    <w:p>
      <w:pPr>
        <w:pStyle w:val="Normal"/>
        <w:rPr>
          <w:sz w:val="8"/>
          <w:szCs w:val="8"/>
        </w:rPr>
      </w:pPr>
      <w:r>
        <w:rPr>
          <w:sz w:val="8"/>
          <w:szCs w:val="8"/>
        </w:rPr>
      </w:r>
    </w:p>
    <w:p>
      <w:pPr>
        <w:pStyle w:val="Normal"/>
        <w:rPr/>
      </w:pPr>
      <w:r>
        <w:rPr/>
        <w:t xml:space="preserve">La tenuta di un gruppo di professionisti riflessivi non è frutto di spontanea evoluzione ma al contrario è dovuto alla presenza di un sottogruppo di professionisti rigorosi nel favorire le interazioni multiple tra diversi ambenti di apprendimento e stratificate complessità. Tali professionisti si pongono come leadership non gerarchica in grado di dare senso e voce ai movimenti dei gruppi umani in cui agiscono e quindi come interlocutore terzo rispetto alle necessarie strutture gerarchiche e di potere. </w:t>
      </w:r>
    </w:p>
    <w:p>
      <w:pPr>
        <w:pStyle w:val="Normal"/>
        <w:rPr>
          <w:sz w:val="8"/>
          <w:szCs w:val="8"/>
        </w:rPr>
      </w:pPr>
      <w:r>
        <w:rPr>
          <w:sz w:val="8"/>
          <w:szCs w:val="8"/>
        </w:rPr>
      </w:r>
    </w:p>
    <w:p>
      <w:pPr>
        <w:pStyle w:val="Normal"/>
        <w:rPr/>
      </w:pPr>
      <w:r>
        <w:rPr/>
        <w:t xml:space="preserve">La funzione di riflessione ed apprendimento è quella che garantisce la capacità istituzionale - inclusiva, ossia la possibilità di istituire-includere ciò che è fuori della comunità e di riprendere dentro chi ne fosse fuoriuscito. La capacità di dialogare e riammettere in società quelli che sono ai margini, nelle periferie non rappresenta una funzione residuale dell’organismo comunitario ma in realtà la sua funzione vitale: la capacità di nutrirsi dal contesto. </w:t>
      </w:r>
    </w:p>
    <w:p>
      <w:pPr>
        <w:pStyle w:val="Normal"/>
        <w:rPr>
          <w:sz w:val="8"/>
          <w:szCs w:val="8"/>
        </w:rPr>
      </w:pPr>
      <w:r>
        <w:rPr>
          <w:sz w:val="8"/>
          <w:szCs w:val="8"/>
        </w:rPr>
      </w:r>
    </w:p>
    <w:p>
      <w:pPr>
        <w:pStyle w:val="Normal"/>
        <w:rPr/>
      </w:pPr>
      <w:r>
        <w:rPr/>
        <w:t xml:space="preserve">Una comunità di apprendimento attraverso l’atto conoscitivo stabilisce già un legame inclusivo con  chi è altro da sé; le cose e le persone che si conoscono diventano familiari e degne di rispetto. Una comunità di apprendimento  quindi attraverso il tessuto di legami, e le pratiche riflessive  è attiva nell’accogliere ed includere ciò che è altro da sé. Viceversa la chiusura conoscitiva e l’angustia professionale producono emarginazione interiore, interdetti cognitivi ed emotivi che accrescono l’infelicità personale e ostacolano la costruzione di legami sociali. </w:t>
      </w:r>
    </w:p>
    <w:p>
      <w:pPr>
        <w:pStyle w:val="Normal"/>
        <w:rPr>
          <w:sz w:val="8"/>
          <w:szCs w:val="8"/>
        </w:rPr>
      </w:pPr>
      <w:r>
        <w:rPr>
          <w:sz w:val="8"/>
          <w:szCs w:val="8"/>
        </w:rPr>
      </w:r>
    </w:p>
    <w:p>
      <w:pPr>
        <w:pStyle w:val="Normal"/>
        <w:rPr/>
      </w:pPr>
      <w:r>
        <w:rPr/>
        <w:t>Il lavoro inteso come pratica cooperativa  che trasforma insieme i contesti e gli attori rappresenta un necessario sviluppo delle attività riflessive e di pensiero ed il momento in cui la comunità si proietta nel tempo. Senza immaginare un futuro insieme ai giovani, senza offrire loro una possibilità di impegnarsi nel lavoro, una comunità non può esistere.</w:t>
      </w:r>
    </w:p>
    <w:p>
      <w:pPr>
        <w:pStyle w:val="Normal"/>
        <w:rPr>
          <w:sz w:val="12"/>
          <w:szCs w:val="12"/>
        </w:rPr>
      </w:pPr>
      <w:r>
        <w:rPr>
          <w:sz w:val="12"/>
          <w:szCs w:val="12"/>
        </w:rPr>
      </w:r>
    </w:p>
    <w:p>
      <w:pPr>
        <w:pStyle w:val="Normal"/>
        <w:rPr/>
      </w:pPr>
      <w:r>
        <w:rPr/>
        <w:t xml:space="preserve">La permanenza nel tempo, ancorata al territorio di una comunità di apprendimento è la garanzia che le strutture istituzionali non diventino chiuse irrigidendosi in prassi stanche ed insignificanti. </w:t>
      </w:r>
    </w:p>
    <w:p>
      <w:pPr>
        <w:pStyle w:val="Heading3"/>
        <w:rPr/>
      </w:pPr>
      <w:r>
        <w:rPr/>
        <w:t>Fuori la voce</w:t>
      </w:r>
    </w:p>
    <w:p>
      <w:pPr>
        <w:pStyle w:val="Normal"/>
        <w:rPr/>
      </w:pPr>
      <w:r>
        <w:rPr/>
        <w:t xml:space="preserve">L’attivazione della comunità rappresenta un atto di mobilitazione civile che va oltre il lavoro educativo con i giovani. </w:t>
      </w:r>
    </w:p>
    <w:p>
      <w:pPr>
        <w:pStyle w:val="Normal"/>
        <w:rPr/>
      </w:pPr>
      <w:r>
        <w:rPr/>
        <w:t xml:space="preserve">La cosa più importante di tutte sia prendersi la parola, aiutare i poveri e gli esclusi a tirare fuori la propria voce, la voce dell’essere e non dei bisogni. </w:t>
      </w:r>
    </w:p>
    <w:p>
      <w:pPr>
        <w:pStyle w:val="Normal"/>
        <w:rPr/>
      </w:pPr>
      <w:r>
        <w:rPr/>
        <w:t>Sia lo stato sociale, sia le persone caritatevoli, sia le persone illuminate sono protagoniste, forse senza volerlo, di una gigantesca operazione di esproprio identitario: trasformano le persone in bisognosi e sono talmente forti ed autorevoli nel loro ‘lavoro sociale’  che dotano le persone di una falsa coscienza tale per cui i bisognosi stessi si pensano e si descrivono come tali. Se avete l’avventura di incontrare un tale bisognoso, questo grumo di bisogni cementati dal lamento, non potete esimervi da un moto di orrore: non sono più creature umane ma esseri onnivori e voraci in grado di divorare anche voi.  Fortunatamente il più delle volte questa operazione di trasformazione identitaria risulta imperfetta. Qualcuno desidera ancora cambiare il proprio stato, qualcuno desidera ancora  smettere di essere bisognoso e cominciare ad essere una persona. Dunque il lavoro sociale consiste nell’intercettare questi desideri e non sulla conta dei bisognosi e dei bisogni. Dunque il lavoro sociale dovrebbe consistere nell’attivazione delle comunità, nella creazione di gruppi umani solidali in grado di costruire risposte sociali  solidali a bisogni individuali altrimenti compulsivi e degradanti.  Bisogna pensare non ad un apparato di funzionari, ma ad un esercito disarmato di ‘consiglieri di comunità”, attivatori di cittadinanza.  Forse da queste comunità potrebbero levarsi le voci che non chiedono provvidenze ma sono in grado di negoziare e di  produrre democrazia e partecipazione agita.</w:t>
      </w:r>
    </w:p>
    <w:p>
      <w:pPr>
        <w:pStyle w:val="Normal"/>
        <w:rPr/>
      </w:pPr>
      <w:r>
        <w:rPr/>
        <w:t>Forse dentro queste comunità si possono trovare piccole risorse per sopravvivere,  forse i pomodori di un orto urbano valgono più di 40 euro al mese  della social card. Forse questi gruppi di resistenza potrebbero contare di più  e dare forza anche alle elite della lotta dura e senza paura.</w:t>
      </w:r>
    </w:p>
    <w:p>
      <w:pPr>
        <w:pStyle w:val="Heading2"/>
        <w:rPr/>
      </w:pPr>
      <w:r>
        <w:rPr/>
        <w:t>Metodologie Educative Territoriali per l’Inclusione Sociale</w:t>
      </w:r>
    </w:p>
    <w:p>
      <w:pPr>
        <w:pStyle w:val="Normal"/>
        <w:rPr/>
      </w:pPr>
      <w:r>
        <w:rPr/>
        <w:t xml:space="preserve">La comunità educante </w:t>
      </w:r>
    </w:p>
    <w:p>
      <w:pPr>
        <w:pStyle w:val="Normal"/>
        <w:rPr/>
      </w:pPr>
      <w:r>
        <w:rPr/>
        <w:t xml:space="preserve">La comunità educante è il terreno di coltura per la buona educazione, ma è anche necessario affrontare alcuni problemi </w:t>
      </w:r>
    </w:p>
    <w:p>
      <w:pPr>
        <w:pStyle w:val="Normal"/>
        <w:rPr/>
      </w:pPr>
      <w:r>
        <w:rPr/>
        <w:t xml:space="preserve">Nell’affrontare il problema della dispersione scolastica e dell’inclusione sociale attraverso l’educazione ci sembra essenziale partire da alcune considerazioni circa le differenze tra insegnamento ed apprendimento. </w:t>
      </w:r>
    </w:p>
    <w:p>
      <w:pPr>
        <w:pStyle w:val="Normal"/>
        <w:rPr/>
      </w:pPr>
      <w:r>
        <w:rPr/>
      </w:r>
    </w:p>
    <w:p>
      <w:pPr>
        <w:pStyle w:val="Normal"/>
        <w:rPr/>
      </w:pPr>
      <w:r>
        <w:rPr/>
        <w:t>Se insegnamento ed apprendimento avessero per oggetto solo i  saperi formalizzati ossia concettualizzati e decontestualizzati, potrebbero apparire  come parte di processo di mera trasmissione, passaggio o travaso di concetti tra chi li ha e chi non li ha.</w:t>
      </w:r>
    </w:p>
    <w:p>
      <w:pPr>
        <w:pStyle w:val="Normal"/>
        <w:rPr/>
      </w:pPr>
      <w:r>
        <w:rPr/>
      </w:r>
    </w:p>
    <w:p>
      <w:pPr>
        <w:pStyle w:val="Normal"/>
        <w:rPr/>
      </w:pPr>
      <w:r>
        <w:rPr/>
        <w:t xml:space="preserve">In realtà ciò che è in gioco la conoscenza, ossia un processo complesso in cui la l’esperire il sé si intreccia con la conoscenza del mondo ed i concetti non sono trasmessi ma faticosamente distillati dalle affezioni personali e dal contesto.  La conoscenza in questo senso è un percorso periglioso tra sentimenti, emozioni, relazioni, concetti. </w:t>
      </w:r>
    </w:p>
    <w:p>
      <w:pPr>
        <w:pStyle w:val="Normal"/>
        <w:rPr/>
      </w:pPr>
      <w:r>
        <w:rPr/>
      </w:r>
    </w:p>
    <w:p>
      <w:pPr>
        <w:pStyle w:val="Normal"/>
        <w:rPr/>
      </w:pPr>
      <w:r>
        <w:rPr/>
        <w:t xml:space="preserve">La conoscenza quindi è collegata all’esperienza esistenziale, non è dato conoscere ‘il mondo’ senza una contemporanea conoscenza di sé e per questo  è anche un percorso iniziatico, un percorso che serve a mantenere il contatto con la propria esperienza esistenziale e quindi con la propria parte emozionale e le pulsioni che  premono chiedendo soddisfacimento immediato. </w:t>
      </w:r>
    </w:p>
    <w:p>
      <w:pPr>
        <w:pStyle w:val="Normal"/>
        <w:rPr/>
      </w:pPr>
      <w:r>
        <w:rPr/>
        <w:t>Nel percorso di conoscenza il docente non può limitarsi a professare un sapere ma viene coinvolto come persona e la relazione insegnante-allievo si intreccia con quella di maestro-discepolo.</w:t>
      </w:r>
    </w:p>
    <w:p>
      <w:pPr>
        <w:pStyle w:val="Normal"/>
        <w:rPr/>
      </w:pPr>
      <w:r>
        <w:rPr/>
        <w:t>La sovrapposizione di queste dinamiche diventa critica nel momento in cui vengono meno garanzie sociali e psichiche riguardanti la crescita personale con la conseguenza che l’istruzione scolastica viene sovraccaricata di compiti educativi senza che ci siano le caratteristiche professionali e strutturali per svolgere questo ruolo.</w:t>
      </w:r>
    </w:p>
    <w:p>
      <w:pPr>
        <w:pStyle w:val="Heading3"/>
        <w:rPr/>
      </w:pPr>
      <w:r>
        <w:rPr/>
        <w:t>Saperi scissi e conoscenze connesse</w:t>
      </w:r>
    </w:p>
    <w:p>
      <w:pPr>
        <w:pStyle w:val="Normal"/>
        <w:rPr/>
      </w:pPr>
      <w:r>
        <w:rPr/>
        <w:t xml:space="preserve">La crescita di nuove forme di dispersione scolastica è legata, secondo l’esperienza e la riflessione dei Maestri di Strada, ad una scissione sempre più radicale tra i saperi formali e le radici esistenziali ed emozionali del sapere; una scissione tanto più radicale quanto più i giovani che frequentano le scuole si presentano senza che si sia consolidata una reale crescita emozionale, preda di pulsioni non mediate. Una situazione che caratterizzava ambienti deprivati e con diffuso abbandono educativo e che oggi si estende a ceti sociali agiati. </w:t>
      </w:r>
    </w:p>
    <w:p>
      <w:pPr>
        <w:pStyle w:val="Normal"/>
        <w:rPr/>
      </w:pPr>
      <w:r>
        <w:rPr/>
        <w:t xml:space="preserve">Il passaggio di età in tutte le culture è segnato dalla rinuncia all’accesso immediato al godimento che significa  prendere coscienza di sé, delle proprie parti pulsionali per imparare a tollerare le frustrazioni ed il dolore connessi al processo di differenziazione. </w:t>
      </w:r>
    </w:p>
    <w:p>
      <w:pPr>
        <w:pStyle w:val="Normal"/>
        <w:rPr/>
      </w:pPr>
      <w:r>
        <w:rPr/>
        <w:t>E’ questo il motivo profondo che collega il sapere formale all’esperienza esistenziale, al ‘conosci te stesso’  e che rende difficile l’accesso alla conoscenza formale da parte di chi è invaso da disagi esistenziali  destabilizzanti, ciò che sintetizziamo nella metafora  che ci dice quanto sia difficile “insegnare al Principe di Danimarca”.</w:t>
      </w:r>
    </w:p>
    <w:p>
      <w:pPr>
        <w:pStyle w:val="Normal"/>
        <w:rPr/>
      </w:pPr>
      <w:r>
        <w:rPr/>
        <w:t xml:space="preserve">Se dunque le cose stanno in questo modo passare dall’insegnamento all’apprendimento non è affatto semplice perché occorre prima compiere un intricato percorso personale. Perché vi sia conoscenza, perché vi sia significato e senso per sé occorre impattare l’essere e quindi uscire fuori da un modo di conoscere meramente concettuale. Una didattica dialogica non è semplicemente  fare domande vere e avere risposte concettuali, ma interrogare l’essere, stabilire un ‘dialogo di vita’ che consente a ciascuno di esprimere l’umano che ha in sé.  Per poter capire se un apprendimento è diventato conoscenza è necessario interagire con la persona intera e quindi col contesto sociale ed antropologico nel quale la persona vive. La psicoanalisi ha tolto al processo iniziatico l’aura di mistero e di necessaria tragedia, perché ci ha insegnato a considerare le pulsioni parte essenziale della natura umana che non va ripudiata ma conosciuta e conservata quale fonte di significazione e di unicità; allo stesso modo la psicologia culturale ci ha insegnato che occorre curare i contesti culturali e sociali perché  siano garanti dei processi di conoscenza quando sono venute meno per molti motivi garanzie meta sociali da parte delle istituzioni sociali fondanti. </w:t>
      </w:r>
    </w:p>
    <w:p>
      <w:pPr>
        <w:pStyle w:val="Normal"/>
        <w:rPr/>
      </w:pPr>
      <w:r>
        <w:rPr/>
      </w:r>
    </w:p>
    <w:p>
      <w:pPr>
        <w:pStyle w:val="Normal"/>
        <w:rPr/>
      </w:pPr>
      <w:r>
        <w:rPr/>
        <w:t>L’esperienza dei Maestri di Strada e dei tanti che –in Italia e nel mondo -  si cimentano con il compito educativo a partire dal disagio esistenziale dimostra che i percorsi di conoscenza sono possibili, che è possibile iniziare alla conoscenza di sé le persone che vivono nelle periferie del mondo e che vivendo una esistenza marginale restano in contatto – doloroso, emarginante e spesso socialmente inaccettabile – con le proprie parti emozionali, quelle stesse che una educazione formale relega nel non detto e nell’indicibile.</w:t>
      </w:r>
    </w:p>
    <w:p>
      <w:pPr>
        <w:pStyle w:val="Normal"/>
        <w:rPr/>
      </w:pPr>
      <w:r>
        <w:rPr/>
        <w:t xml:space="preserve">Nel momento in cui ci proponiamo di occuparci di ‘dispersione scolastica’  noi dobbiamo più in generale occuparci dei fenomeni di mancata integrazione tra apprendimenti concettuali e conoscenza di sé che genera una emarginazione interiore o primaria  che genera a sua volta immediata emarginazione scolastica e sociale oppure fallimenti a lungo termine all’origine di fenomeni diffusi di disagio esistenziale o di dipendenza compulsiva dai consumi e dal potere. </w:t>
      </w:r>
    </w:p>
    <w:p>
      <w:pPr>
        <w:pStyle w:val="Normal"/>
        <w:rPr/>
      </w:pPr>
      <w:r>
        <w:rPr/>
        <w:t xml:space="preserve">La legislazione ha finora considerato il fenomeno dispersione come fenomeno ad eziologia socioeconomica e non è riuscita a cogliere la trasformazione del fenomeno stesso nel sintomo di una più  vasta difficoltà della scuola e essere luogo di conoscenza. Si sono proposti e si propongono quindi osservatori sulla dispersione, che, limitandosi ad osservare il sintomo piuttosto che le cause hanno poco rilievo. D’altra parte è proprio il concetto di osservatorio che è debole in quanto sembra ipotizzare processi di conoscenza ed apprendimento già definiti rispetto ai quali occorre osservare deviazioni o inclusioni. Se i processi di conoscenza sono complessi occorre allora riflettere con continuità sui processi sociali, antropologici, psicologici coinvolti perché l’osservatore stesso, il gruppo di riflessione, è parte del fenomeno che si vorrebbe osservare. </w:t>
      </w:r>
    </w:p>
    <w:p>
      <w:pPr>
        <w:pStyle w:val="Heading3"/>
        <w:rPr/>
      </w:pPr>
      <w:r>
        <w:rPr/>
        <w:t>Erranza ed educazione</w:t>
      </w:r>
    </w:p>
    <w:p>
      <w:pPr>
        <w:pStyle w:val="Normal"/>
        <w:rPr/>
      </w:pPr>
      <w:r>
        <w:rPr/>
        <w:t>Un gruppo di riflessione sui processi di conoscenza  si iscrive nel paradigma pedagogico delle atipicità e dell’erranza.</w:t>
      </w:r>
    </w:p>
    <w:p>
      <w:pPr>
        <w:pStyle w:val="Normal"/>
        <w:rPr/>
      </w:pPr>
      <w:r>
        <w:rPr/>
        <w:t>Atipicità perché  i percorsi di conoscenza sono tutti atipici ed unici, la pedagogia deve cimentarsi con questo compito piuttosto che rappresentarsi come garante dell’uniformità .</w:t>
      </w:r>
    </w:p>
    <w:p>
      <w:pPr>
        <w:pStyle w:val="Normal"/>
        <w:rPr/>
      </w:pPr>
      <w:r>
        <w:rPr/>
        <w:t>Erranza perché i percorsi di conoscenza non sono inscrivibili in una mappa ordinata di saperi, ma piuttosto sono rappresentati da un percorso che si svolge in un mondo complesso e caotico che solo l’attività riflessiva riesce a dotare di un senso. I materiali e frammenti che fanno parte dell’esperienza esistenziale nei complessi contesti urbani sono utilizzati in un processo che è costruttivo piuttosto che deduttivo. Si costituisce quindi una sorta di didattica itinerante che si muove tra i percorsi formali e quelli informali e personali, itinerante perché deve aprire spazi di libertà dentro situazioni coatte.</w:t>
      </w:r>
    </w:p>
    <w:p>
      <w:pPr>
        <w:pStyle w:val="Heading2"/>
        <w:rPr/>
      </w:pPr>
      <w:r>
        <w:rPr/>
        <w:t>Lavorare nel dubbio</w:t>
      </w:r>
    </w:p>
    <w:p>
      <w:pPr>
        <w:pStyle w:val="Heading3"/>
        <w:rPr/>
      </w:pPr>
      <w:r>
        <w:rPr>
          <w:b w:val="false"/>
        </w:rPr>
        <w:t>Sé possibili e desiderio</w:t>
      </w:r>
      <w:r>
        <w:rPr/>
        <w:t xml:space="preserve">. </w:t>
      </w:r>
    </w:p>
    <w:p>
      <w:pPr>
        <w:pStyle w:val="Normal"/>
        <w:rPr/>
      </w:pPr>
      <w:r>
        <w:rPr/>
        <w:t xml:space="preserve">La scuola ha un valore  fondante per la convivenza umana, è una istituzione politica. Il suo ruolo civile non deriva dalle sue capacità di predicare democrazia, legalità, solidarietà ma dalla sua capacità di produrre spirito critico e legami attraverso l’effettivo sostegno alla conoscenza, all’espressione del sé, al riconoscimento della umana fragilità, al restare connessi alla propria vita emozionale, alle proprie radici immaginando al tempo stesso di poter andare oltre se stessi. La scuola attuale non pare avere strumenti adeguati a svolgere questo ruolo civile, non sempre riesce a consentire di  pensare copioni di vita nuovi che vadano oltre il determinismo sociale. Sapendo quanto  lo spazio dei Sé possibili sia essenziale nel lavoro educativo, i Maestri di Strada non si occupano solo della dimensione del bisogno, ma di quella del desiderio: vanno incontro a chi è, si sente o è rimasto escluso, aiutando ciascuno a desiderare il cambiamento e ad attivarsi per realizzarlo. Senza desiderio non c’è educazione (Bruner, 1996). </w:t>
      </w:r>
    </w:p>
    <w:p>
      <w:pPr>
        <w:pStyle w:val="Normal"/>
        <w:rPr/>
      </w:pPr>
      <w:r>
        <w:rPr/>
      </w:r>
    </w:p>
    <w:p>
      <w:pPr>
        <w:pStyle w:val="Heading3"/>
        <w:rPr/>
      </w:pPr>
      <w:r>
        <w:rPr>
          <w:b w:val="false"/>
        </w:rPr>
        <w:t>Funzioni materna e paterna</w:t>
      </w:r>
      <w:r>
        <w:rPr/>
        <w:t xml:space="preserve">. </w:t>
      </w:r>
    </w:p>
    <w:p>
      <w:pPr>
        <w:pStyle w:val="Normal"/>
        <w:rPr/>
      </w:pPr>
      <w:r>
        <w:rPr/>
        <w:t>L’empatia - capacità di far risuonare dentro di sé sentimenti ed emozioni dell’altro - è la base della reciprocità nelle relazioni, del crescere insieme che si realizza anche nel lavoro educativo quando si affrontano  difficoltà e limiti  comuni.  La relazione educativa è  una relazione d’amore: non si può curare la crescita di un giovane senza amarlo e dunque accoglierlo ed averne cura, anche se non c’è amore che non sia impastato di odio, rabbia, paura. I gruppi di riflessione consentono a ciascun operatore di assumere dentro di sé la difficile realtà degli allievi e della relazione con loro, affrontando gli aspetti dolorosi,  le ombre, per diventare capaci di assisterli e sostenerli quando si trovano in difficoltà di fronte a compiti nuovi, nello sviluppo delle relazioni sociali e cooperative. Tuttavia l’amore diventa creativo solo se è accompagnato da istanze normative che consentano di governare gli inevitabili conflitti e l’aggressività. Da qui deriva un rigore nell’organizzazione del lavoro dei Maestri di Strada che prevede esplicite assunzioni di responsabilità e rispetto di norme precise per operatori, genitori ed allievi: non si tratta di  una difesa rigida della regola in sè, ma di un continuo negoziato che riguarda il significato e l’utilità dei limiti. Per i  Maestri di Strada la funzione di autorità  ha un ruolo centrale per promuovere la crescita dei giovani, ai quali si cerca di offrire anche modelli adulti coerenti e “attraenti”, utili a stimolare la costruzione di obiettivi di sviluppo ideali raggiungibili (Recalcati, 2012; Parrello, 2012).</w:t>
      </w:r>
    </w:p>
    <w:p>
      <w:pPr>
        <w:pStyle w:val="Normal"/>
        <w:rPr/>
      </w:pPr>
      <w:r>
        <w:rPr/>
      </w:r>
    </w:p>
    <w:p>
      <w:pPr>
        <w:pStyle w:val="Heading3"/>
        <w:rPr/>
      </w:pPr>
      <w:r>
        <w:rPr>
          <w:b w:val="false"/>
        </w:rPr>
        <w:t>Crisi e verifiche.</w:t>
      </w:r>
      <w:r>
        <w:rPr/>
        <w:t xml:space="preserve"> </w:t>
      </w:r>
    </w:p>
    <w:p>
      <w:pPr>
        <w:pStyle w:val="Normal"/>
        <w:rPr/>
      </w:pPr>
      <w:r>
        <w:rPr/>
        <w:t>I Maestri di Strada non condividono l’idea di uno sviluppo lineare della persona. Intervenire precocemente ed estendere il tempo dell’apprendimento sono misure pratiche sulla cui utilità è inutile discutere, occorre invece respingere un presupposto implicito di quanti chiedono queste misure come risoluzione di tutti i mali: che si possa crescere meglio evitando le crisi nei passaggi temporali o tra diversi ambienti sociali e di apprendimento. Al contrario è proprio durante le transizioni e le crisi che è possibile imparare le cose importanti per sé ed acquisire fiducia nei propri mezzi: a patto di possedere le risorse, interne ed esterne, per affrontare adeguatamente la sfida (Hendry, Kloep, 2002). Il lavoro educativo ha dunque come compito insegnare a riconoscere  e sostenere emotivamente e cognitivamente le crisi. Nella quotidianità di bambini ed adolescenti possono configurarsi come crisi anche le richieste giustamente normative e valutative della scuola, le occasioni speciali quali interrogazioni e verifiche, che inducono stati mentali ansiosi e/o aggressivi.  Le prove e le verifiche in genere rappresentano occasioni importanti di crescita e in tal senso non riguardano solo il controllo degli apprendimenti, ma il processo di crescita della persona. Curare esami e prove, esplicitandone il senso, è uno dei punti di forza della nostra metodologia. Il corollario di questa visione è che “non è mai troppo tardi”,  a patto di aiutare i giovani non solo ad acquisire nuove competenze ma a superare gli ostacoli emotivi e relazionali che impediscono loro di tollerare la valutazione.</w:t>
      </w:r>
    </w:p>
    <w:p>
      <w:pPr>
        <w:pStyle w:val="Normal"/>
        <w:rPr/>
      </w:pPr>
      <w:r>
        <w:rPr/>
      </w:r>
    </w:p>
    <w:p>
      <w:pPr>
        <w:pStyle w:val="Heading3"/>
        <w:rPr/>
      </w:pPr>
      <w:r>
        <w:rPr>
          <w:b w:val="false"/>
        </w:rPr>
        <w:t>Un nuovo paradigma educativo?</w:t>
      </w:r>
      <w:r>
        <w:rPr/>
        <w:t xml:space="preserve">  </w:t>
      </w:r>
    </w:p>
    <w:p>
      <w:pPr>
        <w:pStyle w:val="Normal"/>
        <w:rPr/>
      </w:pPr>
      <w:r>
        <w:rPr/>
        <w:t xml:space="preserve">Tutto questo può costituire un nuovo paradigma educativo?  Dal punto di vista teorico il lavoro dei Maestri di Strada non si configura come una novità, perché attinge a costrutti psicopedagogici ormai consolidati (dalla psicologia culturale alla psicoanalisi) che da tempo sostengono che la scuola deve abbandonare il paradigma dell’educazione lineare in un mondo di  saperi chiusi e adottare quello della complessità in un mondo di saperi aperti.  L’esperienza dei Maestri di Strada mostra tuttavia che per realizzare un nuovo paradigma educativo è indispensabile un radicale rinnovamento dell’impianto organizzativo dell’istituzione scolastica, in cui flessibilità, riflessività e creatività abbiano un ruolo centrale, consentendo di restituire senso a taluni costrutti pedagogici tradizionali: parliamo delle regole di convivenza, dello studio personale, dei gruppi cooperativi, del diritto/dovere di valutare ed essere valutati, delle conoscenze disciplinari. In tal senso la metodologia dei Maestri di Strada può dirsi conservatrice: intende infatti trovare modi per conservare quanto di umanamente significativo c’è nelle relazioni educative. </w:t>
      </w:r>
    </w:p>
    <w:p>
      <w:pPr>
        <w:pStyle w:val="Normal"/>
        <w:rPr/>
      </w:pPr>
      <w: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Lohit Hindi;MS Mincho"/>
    </w:rPr>
  </w:style>
  <w:style w:type="character" w:styleId="WW8Num2z0">
    <w:name w:val="WW8Num2z0"/>
    <w:qFormat/>
    <w:rPr>
      <w:b/>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itolo1Carattere">
    <w:name w:val="Titolo 1 Carattere"/>
    <w:qFormat/>
    <w:rPr>
      <w:rFonts w:ascii="Calibri" w:hAnsi="Calibri" w:eastAsia="Times New Roman" w:cs="Times New Roman"/>
      <w:b/>
      <w:bCs/>
      <w:color w:val="345A8A"/>
      <w:sz w:val="32"/>
      <w:szCs w:val="32"/>
    </w:rPr>
  </w:style>
  <w:style w:type="character" w:styleId="Titolo3Carattere">
    <w:name w:val="Titolo 3 Carattere"/>
    <w:qFormat/>
    <w:rPr>
      <w:rFonts w:ascii="Calibri" w:hAnsi="Calibri" w:eastAsia="Times New Roman" w:cs="Times New Roman"/>
      <w:b/>
      <w:bCs/>
      <w:sz w:val="26"/>
      <w:szCs w:val="26"/>
    </w:rPr>
  </w:style>
  <w:style w:type="character" w:styleId="Titolo2Carattere">
    <w:name w:val="Titolo 2 Carattere"/>
    <w:qFormat/>
    <w:rPr>
      <w:rFonts w:ascii="Calibri" w:hAnsi="Calibri" w:eastAsia="Times New Roman" w:cs="Times New Roman"/>
      <w:b/>
      <w:bCs/>
      <w:i/>
      <w:iCs/>
      <w:sz w:val="28"/>
      <w:szCs w:val="28"/>
    </w:rPr>
  </w:style>
  <w:style w:type="character" w:styleId="Titolo4Carattere">
    <w:name w:val="Titolo 4 Carattere"/>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5103" w:leader="none"/>
        <w:tab w:val="right" w:pos="10206" w:leader="none"/>
      </w:tabs>
      <w:bidi w:val="0"/>
    </w:pPr>
    <w:rPr>
      <w:rFonts w:ascii="Arial" w:hAnsi="Arial" w:eastAsia="Cambria" w:cs="Arial"/>
      <w:color w:val="auto"/>
      <w:sz w:val="18"/>
      <w:szCs w:val="24"/>
      <w:lang w:val="it-IT" w:bidi="ar-SA" w:eastAsia="zh-CN"/>
    </w:rPr>
  </w:style>
  <w:style w:type="paragraph" w:styleId="Predefinito">
    <w:name w:val="Predefinito"/>
    <w:qFormat/>
    <w:pPr>
      <w:widowControl w:val="false"/>
      <w:tabs>
        <w:tab w:val="clear" w:pos="708"/>
        <w:tab w:val="left" w:pos="709" w:leader="none"/>
      </w:tabs>
      <w:suppressAutoHyphens w:val="true"/>
      <w:bidi w:val="0"/>
    </w:pPr>
    <w:rPr>
      <w:rFonts w:ascii="Times New Roman" w:hAnsi="Times New Roman" w:eastAsia="Droid Sans" w:cs="Lohit Hindi;MS Mincho"/>
      <w:color w:val="auto"/>
      <w:sz w:val="24"/>
      <w:szCs w:val="24"/>
      <w:lang w:val="it-IT" w:eastAsia="zh-CN" w:bidi="hi-IN"/>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0:05:00Z</dcterms:created>
  <dc:creator>Cesare Moreno</dc:creator>
  <dc:description/>
  <dc:language>en-US</dc:language>
  <cp:lastModifiedBy>Rossana Caselli</cp:lastModifiedBy>
  <dcterms:modified xsi:type="dcterms:W3CDTF">2013-06-04T20:05:00Z</dcterms:modified>
  <cp:revision>2</cp:revision>
  <dc:subject/>
  <dc:title/>
</cp:coreProperties>
</file>